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07.02.2023   № 105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1001032:152 по ул. Кузнечной, 44А ст. Ханской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1001032:152, </w:t>
      </w:r>
      <w:r>
        <w:rPr>
          <w:bCs/>
          <w:color w:val="000000"/>
          <w:szCs w:val="28"/>
        </w:rPr>
        <w:t>площадью 800 кв. м, по ул. Кузнечной, 44А ст. Ханской, принадлежит на праве собственности гражданину Витушенко Алексею Александр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 февраля 2023 г. №КУВИ-001/2023-22814417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Витушенко А.А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32:152, площадью 800 кв. м, по                     ул. Кузнечной, 44А ст. Ханской по красной линии улиц Ленина и Кузнечной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szCs w:val="28"/>
        </w:rPr>
        <w:t>01:08:1001032:152 по ул. Кузнечной, 44А ст. Ханской</w:t>
      </w:r>
      <w:r>
        <w:rPr>
          <w:color w:val="000000"/>
          <w:szCs w:val="28"/>
        </w:rPr>
        <w:t xml:space="preserve"> находится в зоне застройки индивидуальными жилыми домами с содержанием домашнего скота и птицы (Ж-1Б). Разрешенный вид использования земельного участка                 «[4.4] - Магазины» является условно разрешенным видом использования зоны Ж-1Б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1001032:152 по                        ул. Кузнечной, 44А ст. Ханской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ину Витушенко А.А. разрешение на условно разрешенный вид использования земельного участка с кадастровым номером 01:08:1001032:152 по ул. Кузнечной, 44А ст. Ханской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1. Предоставить Витушенко Алексею Александровичу</w:t>
      </w:r>
      <w:r>
        <w:rPr>
          <w:color w:val="000000"/>
          <w:szCs w:val="28"/>
        </w:rPr>
        <w:t xml:space="preserve"> разрешение на условно разрешенный вид использования земельного участка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1001032:152, площадью 800 кв. м, по ул. Кузнечной, 44А ст. Ханской по красной линии улиц Ленина и Кузнечной ст. Ханской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1001032:152 по ул. Кузнечной, 44А ст. Ханской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58:00Z</dcterms:created>
  <dc:creator>игорь</dc:creator>
  <dc:description/>
  <cp:keywords/>
  <dc:language>en-US</dc:language>
  <cp:lastModifiedBy>User</cp:lastModifiedBy>
  <cp:lastPrinted>2020-08-08T17:07:00Z</cp:lastPrinted>
  <dcterms:modified xsi:type="dcterms:W3CDTF">2023-02-13T11:58:00Z</dcterms:modified>
  <cp:revision>2</cp:revision>
  <dc:subject/>
  <dc:title>АДМИНИСТРАЦИЯ</dc:title>
</cp:coreProperties>
</file>